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sz w:val="28"/>
        </w:rPr>
        <w:drawing>
          <wp:inline distT="0" distB="0" distL="0" distR="0">
            <wp:extent cx="507365" cy="6826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ДУМА КАМЕНСКОГО ГОРОДСКОГО ОКРУГ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ШЕСТОЙ  СОЗЫ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_________________________________________________________</w:t>
      </w:r>
      <w:r>
        <w:rPr>
          <w:i/>
          <w:lang w:val="ru-RU"/>
        </w:rPr>
        <w:t xml:space="preserve"> ___________________________ засед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ЕШЕНИЕ № 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___декабря   2016 г.                                                   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 бюджете муниципального образования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«Каменский городской округ» на 2017 год 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и плановый период 2018 и 2019 годов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На основании  Бюджетного  кодекса Российской Федерации, Закона Свердловской области «Об областном бюджете на 2017 год и плановый период 2017 и 2018 годов» от ___________ 2016 года № _____, Положения «О бюджетном процессе в муниципальном образовании  Каменский городской округ», утвержденного Решением Думы Каменского городского округа от  27.03.2014 года № 212 (в ред. Решений Думы Каменского городского округа от 19.03.2015г. № 314, от 15.10.2015г. № 395, от 12.11.2015г. № 402, от 28.07.2016г. № 505),  рассмотрев представленный Главой Каменского городского округа  проект бюджета муниципального образования «Каменский  городской округ» на 2017 год  и плановый период 2018 и 2019 годов, руководствуясь Федеральным законом от 6 октября 2003 года № 131-ФЗ «Об общих принципах организации  местного самоуправления в Российской Федерации», статьей 23 Устава муниципального образования «Каменский городской округ»,   Дума Каменского городского округа</w:t>
      </w:r>
    </w:p>
    <w:p>
      <w:pPr>
        <w:pStyle w:val="TextBody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Е Ш И Л А:</w:t>
      </w:r>
    </w:p>
    <w:p>
      <w:pPr>
        <w:pStyle w:val="Normal"/>
        <w:spacing w:lineRule="auto" w:line="360"/>
        <w:ind w:right="566" w:hanging="0"/>
        <w:jc w:val="both"/>
        <w:rPr/>
      </w:pPr>
      <w:bookmarkStart w:id="0" w:name="_1540470658"/>
      <w:bookmarkEnd w:id="0"/>
      <w:r>
        <w:rPr>
          <w:b/>
          <w:sz w:val="28"/>
          <w:szCs w:val="28"/>
          <w:lang w:val="ru-RU"/>
        </w:rPr>
        <w:object w:dxaOrig="10018" w:dyaOrig="145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0.9pt;height:727.25pt" filled="f" o:ole="">
            <v:imagedata r:id="rId4" o:title=""/>
          </v:shape>
          <o:OLEObject Type="Embed" ProgID="" ShapeID="ole_rId3" DrawAspect="Content" ObjectID="_285513632" r:id="rId3"/>
        </w:object>
      </w:r>
      <w:r>
        <w:rPr>
          <w:b/>
          <w:sz w:val="28"/>
          <w:szCs w:val="28"/>
          <w:lang w:val="ru-RU"/>
        </w:rPr>
        <w:t>1. Установить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Общий объем доходов бюджета муниципального образования «Каменский городской округ» (далее – бюджет городского округа):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  <w:lang w:val="ru-RU"/>
        </w:rPr>
        <w:t>1) на 2017 год в сумме 1027732,0 тысяч рублей, в т.ч. объем межбюджетных трансфертов, получаемых из других бюджетов бюджетной системы Российской Федерации в форме  дотаций –  244636,0 тысяч рублей, субвенций –  342556,9 тысяч рублей, субсидий – 104754,0 тысяч рублей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  <w:lang w:val="ru-RU"/>
        </w:rPr>
        <w:t>2) на 2018 год в сумме 978802,6 тысяч рублей, в т.ч. объем межбюджетных трансфертов, получаемых из других бюджетов бюджетной системы Российской Федерации в форме  дотаций – 207311,0 тысяч рублей, субвенций –  342557,5 тысяч рублей, субсидий –  93982,0 тысяч рублей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  <w:lang w:val="ru-RU"/>
        </w:rPr>
        <w:t xml:space="preserve">3) на 2019 год в сумме  968367,9 тысяч рублей, в т.ч. объем межбюджетных трансфертов, получаемых из других бюджетов бюджетной системы Российской Федерации в форме  дотаций – 207311,0 тысяч рублей, субвенций –  338187,8ысяч рублей, субсидий –  85754,0 тысяч рубле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 xml:space="preserve">1.2.Общий объем расходов бюджета городского округа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на 2017 год   в сумме  1033732,0 тысяч рубле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а 2018 год  в сумме  984802,6 тысяч рублей, в том числе общий объем условно утвержденных расходов – 14963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3) на 2019 год  в сумме  974367,9 тысяч рублей, в том числе общий объем условно утвержденных расходов –  28925,0 тысяч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.3.Дефицит бюджета городского округ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) на 2017  год в сумме 6000,0 тысяч рублей  (3,2 процента общего объема доходов  бюджета городского округа без учета  объема безвозмездных поступлений и поступлений налоговых доходов по дополнительным нормативам отчислений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2) на 2018  год в сумме 6000,0 тысяч рублей  (3,2 процента общего объема доходов  бюджета городского округа без учета  объема безвозмездных поступлений и поступлений налоговых доходов по дополнительным нормативам отчислений)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а 2019  год в сумме   6000,0тысяч рублей  (3,2 процента общего объема доходов  бюджета городского округа без учета  объема безвозмездных поступлений и поступлений налоговых доходов по дополнительным нормативам отчислений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.4.Общий объем бюджетных ассигнований, направляемых из бюджета городского округа на исполнение публичных нормативных обязательств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) на 2017 год  – 76040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2) на 2018 год  – 76040,0 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3) на 2019 год  –  71662,2 тысяч рубл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Объем бюджетных ассигнований Дорожного фонда Каменского  городского округ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) на 2017 год –  43888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2) на 2018 год  -  35963,5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3) на 2019 год  -  35963,5 тысяч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.6.Предельный объем муниципального долга муниципального образования «Каменский городской округ»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на 2017 год в сумме  75000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2) на 2018 год в сумме  75000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3) на 2019 год в сумме  75000,0 тысяч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.7.Верхний предел муниципального внутреннего долга муниципального образования по долговым обязательствам МО «Каменский городской округ»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) по состоянию  на 1 января  2018  года  в сумме  40000,0 тысяч рублей, в том числе верхний предел по  муниципальным гарантиям –  30000,0 тысяч 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2) по состоянию на 1 января  2019  года  в сумме  40000,0  тысяч рублей, в том числе верхний предел по  муниципальным гарантиям –  28000,0 тысяч 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3) по состоянию  на 1 января  2020  года  в сумме  40000,0  тысяч рублей, в том числе верхний предел по  муниципальным гарантиям – 26000,0 тысяч 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.8.Объем расходов на обслуживание муниципального долга муниципального образования «Каменский городской округ»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) на 2017 год в сумме  25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2) на 2018 год в сумме  25,0 тысяч рубле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а 2019 год в сумме  25,0тысяч рублей.</w:t>
      </w:r>
    </w:p>
    <w:p>
      <w:pPr>
        <w:pStyle w:val="Normal"/>
        <w:tabs>
          <w:tab w:val="clear" w:pos="708"/>
          <w:tab w:val="left" w:pos="1260" w:leader="none"/>
          <w:tab w:val="left" w:pos="7920" w:leader="none"/>
          <w:tab w:val="left" w:pos="900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  <w:lang w:val="ru-RU" w:eastAsia="ru-RU"/>
        </w:rPr>
        <w:t>1.9.Размер Резервного фонда Администрации Каменского городского округа  на 2017 год  - 30000,0 тысяч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.10.Общий объем бюджетных ассигнований, направляемых из бюджета городского округа на финансовое обеспечение муниципальных программ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) на 2017 год в сумме  980164,5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2) на 2018 год в сумме  948428,8 тысяч рубле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а 2019 год в сумме  934867,4 тысяч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.11.Объем субсидий, предоставляемых из  бюджета городского округа юридическим лицам (кроме некоммерческих организаций), индивидуальным предпринимателям, физическим лицам - производителям товаров, работ, услуг (далее - субсидии производителям товаров, работ, услуг)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/>
      </w:pPr>
      <w:r>
        <w:rPr>
          <w:sz w:val="28"/>
          <w:szCs w:val="28"/>
          <w:lang w:val="ru-RU" w:eastAsia="ru-RU"/>
        </w:rPr>
        <w:t>1) на 2017 год – 14569,0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/>
      </w:pPr>
      <w:r>
        <w:rPr>
          <w:sz w:val="28"/>
          <w:szCs w:val="28"/>
          <w:lang w:val="ru-RU" w:eastAsia="ru-RU"/>
        </w:rPr>
        <w:t>2) на 2018 год – 1569,0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на 2019 год – 1569,0 тысяч рублей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1.12.</w:t>
      </w:r>
      <w:r>
        <w:rPr>
          <w:sz w:val="28"/>
          <w:szCs w:val="28"/>
          <w:lang w:val="ru-RU"/>
        </w:rPr>
        <w:t>Фонд софинансирования социальных расходов  сумме  4321,6 тысячи рублей, в т.ч.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на приобретение и (или) замену автобусов для подвоза обучающихся (воспитанников) в муниципальные общеобразовательные учреждения, оснащение аппаратурой спутниковой навигации ГЛОНАСС, тахографами автобусов для подвоза обучающихся (воспитанников) в муниципальные общеобразовательные организации, в рамках подпрограммы "Укрепление и развитие материально-технической базы образовательных учреждений в МО "Каменский городской округ"- 1500,0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/>
      </w:pPr>
      <w:r>
        <w:rPr>
          <w:sz w:val="28"/>
          <w:szCs w:val="28"/>
          <w:lang w:val="ru-RU" w:eastAsia="ru-RU"/>
        </w:rPr>
        <w:t>-на капитальный ремонт, приведение в соответствие с требованиями пожарной безопасности и санитарного законодательства зданий и помещений, в которых размещается муниципальный загородный оздоровительный лагерь «Колосок», в рамках подпрограммы "Развитие системы дополнительного образования, отдыха и оздоровления детей в МО "Каменский городской округ"- 1000,0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–</w:t>
      </w:r>
      <w:r>
        <w:rPr>
          <w:sz w:val="28"/>
          <w:szCs w:val="28"/>
          <w:lang w:val="ru-RU" w:eastAsia="ru-RU"/>
        </w:rPr>
        <w:t>на организацию отдыха и оздоровление детей, в рамках подпрограммы "Развитие системы дополнительного образования, отдыха и оздоровления детей в МО "Каменский городской округ"- 1821,6 тысяч рублей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Утвердить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1.Нормативы зачисления доходов, мобилизуемых на территории Каменского городского округа, нормативы распределения по которым не установлены бюджетным законодательством Российской Федерации и Свердловской области на 2017 год и плановый период 2018 и 2019 годов  (приложение 1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2.Свод доходов  бюджета городского округа на 2017 год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(приложение 2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2.3.Свод доходов  бюджета городского округа на 2018 и 2019 годы (приложение 3)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.Перечень главных администраторов доходов бюджета городского округа  (приложение 4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5.Распределение бюджетных ассигнований по разделам,  подразделам, целевым статьям (муниципальным программам Каменского городского округа и не программным направлениям деятельности), группам и подгруппам  видов  расходов  классификации  расходов  бюджетов  на 2017 год (приложение 5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6.Распределение бюджетных ассигнований по разделам,  подразделам, целевым статьям (муниципальным программам Каменского городского округа и не программным направлениям деятельности), группам и подгруппам  видов расходов классификации расходов бюджета  на 2018 и 2019 годы (приложение 6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7.Ведомственную структуру расходов  бюджета Каменского городского округа на 2017 год  (приложение 7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2.8.Ведомственную структуру расходов  бюджета Каменского городского округа на 2018 и 2019 годы (приложение 8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9. Перечень муниципальных программ Каменского городского округа, подлежащих реализации в 2017 году (приложение 9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2.10.Перечень муниципальных программ Каменского городского округа, подлежащих реализации в 2018 и 2019 годах (приложение 10).</w:t>
      </w:r>
    </w:p>
    <w:p>
      <w:pPr>
        <w:pStyle w:val="TextBodyIndent"/>
        <w:spacing w:lineRule="auto" w:line="360"/>
        <w:ind w:left="0" w:firstLine="54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.11.Свод источников внутреннего финансирования дефицита бюджета городского округа на 2017 год (приложение 11).</w:t>
      </w:r>
    </w:p>
    <w:p>
      <w:pPr>
        <w:pStyle w:val="TextBodyIndent"/>
        <w:spacing w:lineRule="auto" w:line="360"/>
        <w:ind w:left="0" w:firstLine="54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.12.Свод источников внутреннего финансирования дефицита бюджета городского округа на 2018 и 2019 годы (приложение 12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3.Перечень главных администраторов источников финансирования дефицита  бюджета городского округа (приложение 13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14.Программу муниципальных внутренних  заимствований муниципального образования «Каменский городской округ»  на 2017 год   (приложение 14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15.Программу муниципальных внутренних  заимствований муниципального образования «Каменский городской округ»  на 2018 и 2019 годы   (приложение 15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2.16.Программу муниципальных гарантий муниципального образования «Каменский городской округ» на 2017 год (приложение 16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2.17.Программу муниципальных гарантий муниципального образования «Каменский городской округ» на 2018 и 2019 годы (приложение 17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lang w:val="ru-RU"/>
        </w:rPr>
        <w:t>3. Установить, что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3.1. Доходы  бюджета городского округа, поступающие в 2017 году и плановом периоде 2018 и 2019 годов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Свердл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/>
      </w:pPr>
      <w:r>
        <w:rPr>
          <w:sz w:val="28"/>
          <w:szCs w:val="28"/>
          <w:lang w:val="ru-RU"/>
        </w:rPr>
        <w:t xml:space="preserve">3.2. </w:t>
      </w:r>
      <w:r>
        <w:rPr>
          <w:sz w:val="28"/>
          <w:szCs w:val="28"/>
          <w:lang w:val="ru-RU" w:eastAsia="ru-RU"/>
        </w:rPr>
        <w:t>Порядок предоставления из бюджета городского округа  субсидий производителям товаров, работ, услуг устанавливается Думой Каменского городск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 Субсидии производителям товаров, работ и услуг предоставляются главными распорядителями средств бюджета городского округа, которым предусмотрены бюджетные ассигнования на предоставление соответствующих субсид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.Субсидии производителям товаров, работ, услуг предоставляются в случае, если ими соблюдены условия получения соответствующих субсидий, предусмотренные решениями Думы Каменского городск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5.В случаях, предусмотренных решениями Думы Каменского городского округа, субсидии производителям товаров, работ, услуг предоставляются по результатам отбор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3.6.Списание безнадежной к взысканию  задолженности юридических лиц перед  бюджетом городского округа по предоставленным им бюджетным кредитам и пеням за несвоевременный возврат бюджетных кредитов, осуществляется в порядке, установленном Администрацией  муниципального образования «Каменский городской округ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7.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в 2017 году и плановом периоде 2018 и 2019 годов осуществляется после внесения соответствующих изменений в настоящее Решение,  при наличии соответствующих источников дополнительных поступлений в бюджет городского округа и (или) при сокращении бюджетных ассигнований по отдельным статьям расходов бюджета городского округа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8.В ходе исполнения бюджета  городского округа показатели сводной бюджетной росписи могут быть изменены, в соответствии с решением руководителя Финансового управления Администрации Каменского городского округа,  без внесения изменений в настоящее Решение, в случаях, предусмотренных Бюджетным кодексом Российской Федерации и Положением </w:t>
      </w:r>
      <w:r>
        <w:rPr>
          <w:rFonts w:cs="Times New Roman" w:ascii="Times New Roman" w:hAnsi="Times New Roman"/>
          <w:sz w:val="28"/>
          <w:szCs w:val="28"/>
        </w:rPr>
        <w:t>«О бюджетном процессе в муниципальном образовании  Каменский городской округ», утвержденным Решением Думы Каменского городского округа от  27.03.2014 года № 212 (в ред. Решений Думы Каменского городского округа от 19.03.2015г. № 314, от 15.10.2015г. № 395, от 12.11.2015г. № 402, от 28.07.2016г. № 505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4. Настоящее Решение вступает в силу с 1 января 2017 год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Опубликовать настоящее Решение в газете «Пламя», разместить на официальном сайте муниципального образования «Каменский городской округ» и на официальном сайте Думы муниципального образования «Каменский городской округ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Контроль исполнения настоящего Решения возложить на постоянный комитет Думы Каменского городского округа по экономической политике, бюджету и налогам (Лисицина Г. Т.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keepNext w:val="false"/>
        <w:keepLines w:val="false"/>
        <w:tabs>
          <w:tab w:val="clear" w:pos="0"/>
          <w:tab w:val="left" w:pos="708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Глава   Каменского городского округа                                        С.А.Белоусов</w:t>
      </w:r>
    </w:p>
    <w:p>
      <w:pPr>
        <w:pStyle w:val="Lis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List"/>
        <w:rPr>
          <w:lang w:val="ru-RU" w:eastAsia="ru-RU"/>
        </w:rPr>
      </w:pPr>
      <w:r>
        <w:rPr>
          <w:lang w:val="ru-RU"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ru-RU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48:00Z</dcterms:created>
  <dc:creator>Госдоходы</dc:creator>
  <dc:description/>
  <cp:keywords/>
  <dc:language>en-US</dc:language>
  <cp:lastModifiedBy>Admin</cp:lastModifiedBy>
  <cp:lastPrinted>2016-11-15T14:39:00Z</cp:lastPrinted>
  <dcterms:modified xsi:type="dcterms:W3CDTF">2016-11-15T09:56:00Z</dcterms:modified>
  <cp:revision>376</cp:revision>
  <dc:subject/>
  <dc:title/>
</cp:coreProperties>
</file>